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These 1: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ie Zurich begrüßt eine Harmonisierung des Datenschutzrechts in der EU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Begründung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Helvetica" w:ascii="Helvetica" w:hAnsi="Helvetica"/>
        </w:rPr>
        <w:t>das BDSG ist mittlerweile stark reformbedürftig (siehe statt vieler Verweise nur Prof. Jochen Schneider in  NJW-Editorial Heft 42/2011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Helvetica" w:ascii="Helvetica" w:hAnsi="Helvetica"/>
        </w:rPr>
        <w:t>die unterschiedliche Ausgestaltung der Datenschutz-Rechtslage in den EU-Staaten erschwert die einschlägigen Prozesse in einem internationalen Konzern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These 2: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ie Zurich steht der Frage, wie die gewünschte Harmonisierung herbeigeführt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ird, offen gegenüber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Begründung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Helvetica" w:ascii="Helvetica" w:hAnsi="Helvetica"/>
        </w:rPr>
        <w:t>die EuGH-Entscheidung v. 24.11.2011 (C-468/10 und C-469/10) stellt das Gebot der richtlinienkonformen Umsetzung heraus, so dass bei entsprechender Beachtung dieser Vorgabe auch per RiLi eine stärkere Harmonisierung der Rechtslage innerhalb der EU durchsetzbar wä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Helvetica" w:ascii="Helvetica" w:hAnsi="Helvetica"/>
        </w:rPr>
        <w:t>einfacher, wenn auch nicht unbedingt zwingend erforderlich, erscheint allerdings die Harmonisierung per Verordnung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These 3: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Zurich hat diverse inhaltliche Forderungen an eine gesetzliche Neuregelung,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ie durch den aktuellen Entwurf der D-VO nicht erfüllt werden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Bsp.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Helvetica" w:ascii="Helvetica" w:hAnsi="Helvetica"/>
        </w:rPr>
        <w:t>Rechtssicherheit - schon wegen der Vielzahl an Vorbehalten (sog. "delegated acts") noch nicht gegeben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Helvetica" w:ascii="Helvetica" w:hAnsi="Helvetica"/>
        </w:rPr>
        <w:t>Thema Arbeitnehmerdatenschutz ist ungeklärt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lare gesetzliche Regelungen gerade zum Umgang mit sensiblen Daten (Gesundheitsdaten) sind geboten; eine (widerrufliche) Einwilligung ist insoweit keine hinreichend sichere Lösung für ein Versicherungsunternehmen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Helvetica" w:ascii="Helvetica" w:hAnsi="Helvetica"/>
        </w:rPr>
        <w:t>Erleichterungen für den Datenaustausch in einem (internationalen) Konzern (Stichwort "Konzernprivileg") sind geboten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Helvetica" w:ascii="Helvetica" w:hAnsi="Helvetica"/>
        </w:rPr>
        <w:t>die Anforderungen an die Rechtmäßigkeit des internationalen Datentransfers müssen praktikabler werden;  hier muss in Bezug auf sensible Daten beachtet werden, dass EU-Standardvertragsklauseln und BDSG aktuell keine stimmige Antwort auf die Möglichkeit eines solchen Datentransfers geben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Helvetica" w:ascii="Helvetica" w:hAnsi="Helvetica"/>
        </w:rPr>
        <w:t>das Sanktionssystem bei Verstößen ist zu grobschlächtig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Möglichkeit der Tarifierung muss auch künftig erlaubt sein, da dies wesentlich für die Versicherer ist (Risikomanagement, Solvenz) 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Helvetica" w:hAnsi="Helvetica"/>
        </w:rPr>
        <w:t>Im Übrigen nehmen wir Bezug auf die diversen einschlägigen Stellungnahmen des GDV zum Thema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i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35:00Z</dcterms:created>
  <dc:creator>Ekkart Kaske</dc:creator>
  <dc:description/>
  <cp:keywords/>
  <dc:language>en-US</dc:language>
  <cp:lastModifiedBy>DEB159R</cp:lastModifiedBy>
  <dcterms:modified xsi:type="dcterms:W3CDTF">2012-05-09T13:35:00Z</dcterms:modified>
  <cp:revision>2</cp:revision>
  <dc:subject/>
  <dc:title>These 1:</dc:title>
</cp:coreProperties>
</file>